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705531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423484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